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06.02.2017 № 19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от 27.05.2015 № 134</w:t>
      </w:r>
    </w:p>
    <w:p>
      <w:pPr>
        <w:pStyle w:val="Normal"/>
        <w:jc w:val="both"/>
        <w:rPr/>
      </w:pPr>
      <w:r>
        <w:rPr/>
        <w:t xml:space="preserve">«Об утверждении Инструкции о порядке организации работы с обращениями </w:t>
      </w:r>
    </w:p>
    <w:p>
      <w:pPr>
        <w:pStyle w:val="Normal"/>
        <w:jc w:val="both"/>
        <w:rPr/>
      </w:pPr>
      <w:r>
        <w:rPr/>
        <w:t>граждан в администрации Совхозного сельсовета Искитимского района</w:t>
      </w:r>
    </w:p>
    <w:p>
      <w:pPr>
        <w:pStyle w:val="Normal"/>
        <w:jc w:val="both"/>
        <w:rPr/>
      </w:pPr>
      <w:r>
        <w:rPr/>
        <w:t>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в соответствие с нормативно правовой базой и в соответствии с Федеральным законом от 06.10.2003 № 131–ФЗ «Об  общих принципах организации местного самоуправления  в Российской Федерации» постановление необходимо привести в соответствие с Уставом, требованиями юридико-технического оформления, от 02.05.2006 № 59-ФЗ «О порядке рассмотрения обращений граждан Российской Федерации» и Уставом Совхозного сельсовета Искитимского района Новосибирской области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Инструкцию о порядке организации работы с обращениями граждан в администрации Совхозного сельсовета Искитимского района, утвержденную постановлением администрации Совхозного сельсовета от 27.05.2015 № 134 « 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.38,39 инструкции изложить в новой редакции: « Информация местонахождение, телефонные номера для получения сведений о прохождении процедур по рассмотрению обращений граждан, режим работы администрации Совхозн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овхозного сельсовета Искитимского района, с. Лебедевка, ул. Центральная,44 а, тел.51280, 51146, служебный (рабочий) день начинается  в 8.00 и заканчивается в 17.12,   перерыв на обед с 13.00 до 14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 по личным вопросам главой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ятницу с 9.00 до 12-00 часов, тел.51146.</w:t>
      </w:r>
    </w:p>
    <w:p>
      <w:pPr>
        <w:pStyle w:val="Normal"/>
        <w:ind w:firstLine="708"/>
        <w:jc w:val="both"/>
        <w:rPr/>
      </w:pPr>
      <w:r>
        <w:rPr>
          <w:sz w:val="28"/>
          <w:szCs w:val="34"/>
        </w:rPr>
        <w:t xml:space="preserve">Заместитель главы Совхозного сельсовета, осуществляющий личный приём граждан тел.51313, </w:t>
      </w:r>
      <w:r>
        <w:rPr>
          <w:sz w:val="28"/>
          <w:szCs w:val="28"/>
        </w:rPr>
        <w:t>служебный (рабочий) день начинается  в 8.00 и заканчивается в 17.12,   перерыв на обед с 13.00 до 14.0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риложение №3 к п.39 инструкции изложить в новой редакц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Данное постановление опубликовать в газете «Искитимская газета»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     Н.Г.Ор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34"/>
        </w:rPr>
      </w:pPr>
      <w:r>
        <w:rPr>
          <w:sz w:val="28"/>
          <w:szCs w:val="34"/>
        </w:rPr>
        <w:t>Приложение № 3</w:t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  <w:t>к п. 39  Инстр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овхозного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40"/>
          <w:szCs w:val="40"/>
        </w:rPr>
        <w:t>по обращению № ______ от 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ind w:firstLine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ind w:firstLine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_</w:t>
      </w:r>
    </w:p>
    <w:p>
      <w:pPr>
        <w:pStyle w:val="Normal"/>
        <w:ind w:firstLine="540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__________________________от__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0:57:00Z</dcterms:created>
  <dc:creator>SHULC</dc:creator>
  <dc:description/>
  <dc:language>en-US</dc:language>
  <cp:lastModifiedBy>Аркадий</cp:lastModifiedBy>
  <cp:lastPrinted>2017-02-07T09:24:00Z</cp:lastPrinted>
  <dcterms:modified xsi:type="dcterms:W3CDTF">2017-02-11T10:57:00Z</dcterms:modified>
  <cp:revision>2</cp:revision>
  <dc:subject/>
  <dc:title>ГЛАВА</dc:title>
</cp:coreProperties>
</file>